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textAlignment w:val="auto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textAlignment w:val="auto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7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textAlignment w:val="auto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7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textAlignment w:val="auto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7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textAlignment w:val="auto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楷体_GB2312" w:hAnsi="楷体_GB2312" w:eastAsia="仿宋_GB2312" w:cs="楷体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民残联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 xml:space="preserve">号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签发人：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张标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eastAsia="仿宋_GB2312" w:cs="宋体"/>
          <w:color w:val="000000"/>
          <w:sz w:val="36"/>
          <w:szCs w:val="32"/>
          <w:lang w:val="en-US" w:eastAsia="zh-CN"/>
        </w:rPr>
      </w:pPr>
      <w:r>
        <w:rPr>
          <w:rFonts w:eastAsia="仿宋_GB2312" w:cs="宋体" w:ascii="宋体" w:hAnsi="宋体"/>
          <w:color w:val="000000"/>
          <w:sz w:val="36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cs="宋体"/>
          <w:color w:val="000000"/>
          <w:sz w:val="36"/>
        </w:rPr>
      </w:pPr>
      <w:r>
        <w:rPr>
          <w:rFonts w:cs="宋体" w:ascii="宋体" w:hAnsi="宋体"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民乐县残疾人联合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部门整体支出绩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部门主要职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贯彻执行《中华人民共和国残疾人保障法》，实施残疾人事业的政策、规划和计划，调查掌握残疾人状况，向政府提出决策建议，对有关业务领域进行指导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听取残疾人意见，反映残疾人需求，维护残疾人合法权益，为残疾人提供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弘扬人道主义，宣传残疾人事业，沟通政府、社会与残疾人之间的联系，动员社会理解、尊重、关心、帮助残疾人，支持残疾人事业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开展残疾人扶贫、康复、就业、维权、教育、文化体育、社会保障等工作；创造良好的环境和条件，扶助残疾人平等参与社会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组织开展为残疾人事业募捐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指导和管理各类残疾人社团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团结、教育残疾人遵守法律，履行应尽的义务，坚持自尊、自信、自强、自立精神，为社会主义建设贡献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承担县政府残疾人工作委员会的日常工作，做好综合、组织、协调和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承担县政府交办的其它工作；指导和管理残疾人群众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内设机构及所属单位概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民乐县残疾人联合会成立于</w:t>
      </w:r>
      <w:r>
        <w:rPr>
          <w:rFonts w:eastAsia="仿宋_GB2312" w:cs="仿宋_GB2312" w:ascii="仿宋_GB2312" w:hAnsi="仿宋_GB2312"/>
          <w:sz w:val="32"/>
          <w:szCs w:val="32"/>
        </w:rPr>
        <w:t>198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，为正科建制，是参照公务员法管理的事业单位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工资属于财政全额拨款。行政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人，现实有工作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们通过预算资金到位情况、财务管理制度健全性、财务监控有效性、资金使用规范性、项目管理制度健全性、项目管理制度健全性、立项依据充分性、项目立项规范性、绩效目标合理性等方面进行逐项自评，自评得分为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部门整体支出绩效自评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部门决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4.18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4.18</w:t>
      </w:r>
      <w:r>
        <w:rPr>
          <w:rFonts w:ascii="仿宋_GB2312" w:hAnsi="仿宋_GB2312" w:cs="仿宋_GB2312" w:eastAsia="仿宋_GB2312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决算数相比，收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2.95</w:t>
      </w:r>
      <w:r>
        <w:rPr>
          <w:rFonts w:ascii="仿宋_GB2312" w:hAnsi="仿宋_GB2312" w:cs="仿宋_GB2312" w:eastAsia="仿宋_GB2312"/>
          <w:sz w:val="32"/>
          <w:szCs w:val="32"/>
        </w:rPr>
        <w:t>万元、支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2.9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4.18</w:t>
      </w:r>
      <w:r>
        <w:rPr>
          <w:rFonts w:ascii="仿宋_GB2312" w:hAnsi="仿宋_GB2312" w:cs="仿宋_GB2312" w:eastAsia="仿宋_GB2312"/>
          <w:sz w:val="32"/>
          <w:szCs w:val="32"/>
        </w:rPr>
        <w:t>万元，其中：财政拨款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8.3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.2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政府性基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5.8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7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事业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；经营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；附属单位上缴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；其他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4.18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.18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1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0.99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.8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上缴上级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；经营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；对附属单位补助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年末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</w:t>
      </w:r>
      <w:r>
        <w:rPr>
          <w:rFonts w:ascii="仿宋_GB2312" w:hAnsi="仿宋_GB2312" w:cs="仿宋_GB2312" w:eastAsia="仿宋_GB2312"/>
          <w:sz w:val="32"/>
          <w:szCs w:val="32"/>
        </w:rPr>
        <w:t>结转和结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中央财政残疾人事业发展补助资金为甘肃省财政厅《关于提前下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中央财政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残疾人事业发展补助预算指标（一般公共预算、中央彩票公益金）的通知》甘财社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、甘财社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及张财社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文件精神，下达民乐县残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残疾人事业发展补助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37.1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其中：中央一般公共预算财政补助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78.7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（残疾人精准康复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；残疾人康复补助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3.2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；阳光家园计划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智力、精神和重度肢体残疾人托养服务补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.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），彩票公益金补助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58.3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（残疾儿童康复救助经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8.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；残疾人家庭无障碍改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5.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贫困智力精神和重度残疾人评定补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0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残疾人文化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省级财政残疾人事业发展补助资金为甘肃省财政厅《关于提前下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省级财政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残疾人事业发展补助预算指标甘财社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6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、张财社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文件精神，下达民乐县残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残疾人事业发展补助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78.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为保证项目顺利实施，我单位及时拨付各项资金，项目资金已经全部实施结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部门预算项目支出绩效自评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，本部门预算支出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，当年财政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0.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基本支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.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其中：工资福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1.8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商品服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.4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对个人和家庭的补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1.7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0.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sz w:val="32"/>
          <w:szCs w:val="32"/>
          <w:lang w:eastAsia="zh-CN"/>
        </w:rPr>
        <w:t>部门管理的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中央、</w:t>
      </w:r>
      <w:r>
        <w:rPr>
          <w:rFonts w:ascii="黑体" w:hAnsi="黑体" w:cs="黑体" w:eastAsia="黑体"/>
          <w:sz w:val="32"/>
          <w:szCs w:val="32"/>
          <w:lang w:eastAsia="zh-CN"/>
        </w:rPr>
        <w:t>省对市县转移支付绩效自评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，本部门共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对市县转移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，当年各级预算共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5.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其中：中央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7.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省级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8.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县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0.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；当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4.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.97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通过自评，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项目结果为“优”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项目结果为“良”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项目结果为“中”。分项目自评情况分析如下：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sz w:val="32"/>
          <w:szCs w:val="32"/>
        </w:rPr>
        <w:t>项目</w:t>
      </w: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</w:rPr>
        <w:t>：残疾儿童康复救助项目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转移支付预算执行情况。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甘肃省财政厅关于下达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残疾人事业发展专项资金的通知，下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</w:rPr>
        <w:t>财社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号文件精神，拨付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残疾儿童康复救助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.8</w:t>
      </w:r>
      <w:r>
        <w:rPr>
          <w:rFonts w:ascii="仿宋_GB2312" w:hAnsi="仿宋_GB2312" w:cs="仿宋_GB2312" w:eastAsia="仿宋_GB2312"/>
          <w:sz w:val="32"/>
          <w:szCs w:val="32"/>
        </w:rPr>
        <w:t>万元。主要用于支付智博学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</w:t>
      </w:r>
      <w:r>
        <w:rPr>
          <w:rFonts w:ascii="仿宋_GB2312" w:hAnsi="仿宋_GB2312" w:cs="仿宋_GB2312" w:eastAsia="仿宋_GB2312"/>
          <w:sz w:val="32"/>
          <w:szCs w:val="32"/>
        </w:rPr>
        <w:t>残疾儿童康复救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总体绩效目标完成情况分析。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181818"/>
          <w:spacing w:val="0"/>
          <w:sz w:val="32"/>
          <w:szCs w:val="32"/>
          <w:shd w:fill="FFFFFF" w:val="clear"/>
          <w:lang w:val="en-US" w:eastAsia="zh-CN"/>
        </w:rPr>
        <w:t>一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民乐县智博特殊教育培训中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全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-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岁肢体、智力残疾儿童和孤独症儿童康复训练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例；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-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岁</w:t>
      </w:r>
      <w:r>
        <w:rPr>
          <w:rFonts w:ascii="仿宋_GB2312" w:hAnsi="仿宋_GB2312" w:cs="仿宋_GB2312" w:eastAsia="仿宋_GB2312"/>
          <w:sz w:val="32"/>
          <w:szCs w:val="32"/>
        </w:rPr>
        <w:t>视力残疾儿童实施康复训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例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-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岁</w:t>
      </w:r>
      <w:r>
        <w:rPr>
          <w:rFonts w:ascii="仿宋_GB2312" w:hAnsi="仿宋_GB2312" w:cs="仿宋_GB2312" w:eastAsia="仿宋_GB2312"/>
          <w:sz w:val="32"/>
          <w:szCs w:val="32"/>
        </w:rPr>
        <w:t>听力、言语残疾儿童实施康复训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例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-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岁听力、言语、肢体、智力、孤独症残疾儿童实施康复训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例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-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岁视力残疾儿童实施康复训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例，及时确定服务对象进行康复训练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民乐县残疾人康复中心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-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岁</w:t>
      </w:r>
      <w:r>
        <w:rPr>
          <w:rFonts w:ascii="仿宋_GB2312" w:hAnsi="仿宋_GB2312" w:cs="仿宋_GB2312" w:eastAsia="仿宋_GB2312"/>
          <w:sz w:val="32"/>
          <w:szCs w:val="32"/>
        </w:rPr>
        <w:t>残疾儿童开展辅助器具适配服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-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岁</w:t>
      </w:r>
      <w:r>
        <w:rPr>
          <w:rFonts w:ascii="仿宋_GB2312" w:hAnsi="仿宋_GB2312" w:cs="仿宋_GB2312" w:eastAsia="仿宋_GB2312"/>
          <w:sz w:val="32"/>
          <w:szCs w:val="32"/>
        </w:rPr>
        <w:t>残疾儿童开展辅助器具适配服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及时确定服务对象，进行辅具适配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由民乐县残疾人康复中心同意，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-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岁肢体、孤独症残疾儿童转介至其它康复机构进行康复服务，其中省内康复服务机构转介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，省外康复服务机构转介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，目前正在接受康复训练。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经</w:t>
      </w:r>
      <w:r>
        <w:rPr>
          <w:rFonts w:ascii="仿宋_GB2312" w:hAnsi="仿宋_GB2312" w:cs="仿宋_GB2312" w:eastAsia="仿宋_GB2312"/>
          <w:sz w:val="32"/>
          <w:szCs w:val="32"/>
        </w:rPr>
        <w:t>实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项目实施进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已经拨付到位，</w:t>
      </w:r>
      <w:r>
        <w:rPr>
          <w:rFonts w:ascii="仿宋_GB2312" w:hAnsi="仿宋_GB2312" w:cs="仿宋_GB2312" w:eastAsia="仿宋_GB2312"/>
          <w:sz w:val="32"/>
          <w:szCs w:val="32"/>
        </w:rPr>
        <w:t>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%</w:t>
      </w:r>
      <w:r>
        <w:rPr>
          <w:rFonts w:ascii="仿宋_GB2312" w:hAnsi="仿宋_GB2312" w:cs="仿宋_GB2312" w:eastAsia="仿宋_GB2312"/>
          <w:sz w:val="32"/>
          <w:szCs w:val="32"/>
        </w:rPr>
        <w:t>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待项目全部验收后及时拨付</w:t>
      </w:r>
      <w:r>
        <w:rPr>
          <w:rFonts w:ascii="仿宋_GB2312" w:hAnsi="仿宋_GB2312" w:cs="仿宋_GB2312" w:eastAsia="仿宋_GB2312"/>
          <w:sz w:val="32"/>
          <w:szCs w:val="32"/>
        </w:rPr>
        <w:t>智博学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用于</w:t>
      </w:r>
      <w:r>
        <w:rPr>
          <w:rFonts w:ascii="仿宋_GB2312" w:hAnsi="仿宋_GB2312" w:cs="仿宋_GB2312" w:eastAsia="仿宋_GB2312"/>
          <w:sz w:val="32"/>
          <w:szCs w:val="32"/>
        </w:rPr>
        <w:t>残疾儿童康复救助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残疾人家庭无障碍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转移支付预算执行情况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精准对象，把好改造内容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县残联残疾人无障碍改造工作小组与乡镇分管领导、镇理事长入户进行调查摸底，经过层层筛选确定改造对象，并本着残疾人家庭无障碍改造经济实惠、使用方便的原则，现场制定“一户一策”改造内容，通过严格审查向省残联上报项目确定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残疾人家庭无障碍改造统计表，由省残联对项目改造内容进行审核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定施工人员，推进施工进度。考虑到残疾人家庭的实际情况和改造内容的多样性，县残联通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公开招标确定承接主体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无障碍设施安装到残疾人户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明确改造进度和完工验收时间。有序推进工作进度。要求承接服务主体严格按照核定的改造内容，确保无障碍改造进度和质量，注意做好改造前后的资料留存，保证工作有痕迹，便于以后查阅，确保十月底全部完工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符合条件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户困难残疾人家庭实施无障碍改造项目，每户购置</w:t>
      </w:r>
      <w:r>
        <w:rPr>
          <w:rFonts w:eastAsia="仿宋_GB2312" w:cs="仿宋_GB2312" w:ascii="仿宋_GB2312" w:hAnsi="仿宋_GB2312"/>
          <w:sz w:val="32"/>
          <w:szCs w:val="32"/>
        </w:rPr>
        <w:t>3500</w:t>
      </w:r>
      <w:r>
        <w:rPr>
          <w:rFonts w:ascii="仿宋_GB2312" w:hAnsi="仿宋_GB2312" w:cs="仿宋_GB2312" w:eastAsia="仿宋_GB2312"/>
          <w:sz w:val="32"/>
          <w:szCs w:val="32"/>
        </w:rPr>
        <w:t>元的太阳能热水器、自助晾衣架、马桶等适合各类残疾人的设施，共计支付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.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总体绩效目标完成情况分析。项目已结束，极大的方便了残疾人群众，受到了残疾人的一致好评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残疾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精准康复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转移支付预算执行情况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残疾人基本状况调查和动态更新需求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为全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岁以上有康复需求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37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持证残疾人提供康复服务。此项目进行公开招标，由民乐县智博特殊教育培训中心、张掖市昕禾残疾人康复辅具中心两家机构中标承接，项目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开始实施，进行入户摸底，逐日完成康复服务。截止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，全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岁以上持证残疾人精准康复服务系统已全部完成，康复服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37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次，康复率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；辅具适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6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辅具适配率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目前残疾人辅具需求发放仍在继续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中央财政残疾人事业发展补助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岁以上残疾人康复项目，投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为全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岁以上有康复需求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37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持证残疾人提供康复服务；投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3.2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为全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岁以上有辅具需求的残疾人购置辅助器具。县残联认真监督康复服务机构项目实施情况，做到一个项目一套实施方案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总体绩效目标完成情况分析。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79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康复需求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岁以上</w:t>
      </w:r>
      <w:r>
        <w:rPr>
          <w:rFonts w:ascii="仿宋_GB2312" w:hAnsi="仿宋_GB2312" w:cs="仿宋_GB2312" w:eastAsia="仿宋_GB2312"/>
          <w:sz w:val="32"/>
          <w:szCs w:val="32"/>
        </w:rPr>
        <w:t>残疾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残疾人精准康复服务，适配轮椅、助听器、拐杖、盲杖、开展心理咨询等服务</w:t>
      </w:r>
      <w:r>
        <w:rPr>
          <w:rFonts w:ascii="仿宋_GB2312" w:hAnsi="仿宋_GB2312" w:cs="仿宋_GB2312" w:eastAsia="仿宋_GB2312"/>
          <w:sz w:val="32"/>
          <w:szCs w:val="32"/>
        </w:rPr>
        <w:t>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1.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。项目已设施结束，为残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家庭减轻了负担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：残疾人文化项目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残疾人文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社区</w:t>
      </w:r>
      <w:r>
        <w:rPr>
          <w:rFonts w:ascii="仿宋_GB2312" w:hAnsi="仿宋_GB2312" w:cs="仿宋_GB2312" w:eastAsia="仿宋_GB2312"/>
          <w:sz w:val="32"/>
          <w:szCs w:val="32"/>
        </w:rPr>
        <w:t>活动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转移支付预算执行情况。今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份民乐县残联开展了残疾人文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社区</w:t>
      </w:r>
      <w:r>
        <w:rPr>
          <w:rFonts w:ascii="仿宋_GB2312" w:hAnsi="仿宋_GB2312" w:cs="仿宋_GB2312" w:eastAsia="仿宋_GB2312"/>
          <w:sz w:val="32"/>
          <w:szCs w:val="32"/>
        </w:rPr>
        <w:t>活动，活动形式多样，内容丰富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付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总体绩效目标完成情况分析。项目已结束，丰富了广大残疾人群众的文化生活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：残疾人阳光家园计划项目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转移支付预算执行情况。为兰州依养乐项目管理有限责任公司拨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5</w:t>
      </w:r>
      <w:r>
        <w:rPr>
          <w:rFonts w:ascii="仿宋_GB2312" w:hAnsi="仿宋_GB2312" w:cs="仿宋_GB2312" w:eastAsia="仿宋_GB2312"/>
          <w:sz w:val="32"/>
          <w:szCs w:val="32"/>
        </w:rPr>
        <w:t>万元，用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“阳光家园计划”残疾人居家服务项目，资金已拨付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总体绩效目标完成情况分析。项目已完成，加大了残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居家服务</w:t>
      </w:r>
      <w:r>
        <w:rPr>
          <w:rFonts w:ascii="仿宋_GB2312" w:hAnsi="仿宋_GB2312" w:cs="仿宋_GB2312" w:eastAsia="仿宋_GB2312"/>
          <w:sz w:val="32"/>
          <w:szCs w:val="32"/>
        </w:rPr>
        <w:t>力度，减轻了他们的家庭负担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：贫困精神、智力和重度残疾人残疾评定项目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转移支付预算执行情况。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民乐县人民医院拨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用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  <w:szCs w:val="32"/>
        </w:rPr>
        <w:t>名贫困精神、智力和重度残疾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理残疾人证的评残补贴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总体绩效目标完成情况分析。项目已全部完成，有效解决提升残疾人生活水平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sz w:val="32"/>
          <w:szCs w:val="32"/>
          <w:lang w:eastAsia="zh-CN"/>
        </w:rPr>
        <w:t>绩效自评结果拟应用和公开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财政局的要求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有项目设施结束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每年在公开预决算时，及时在政务服务网站公开本年度绩效自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民乐县残疾人联合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央和省委巡视、各级审计和财政监督中发现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民乐县残疾人联合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4800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6"/>
        <w:rPr/>
      </w:pPr>
      <w:r>
        <w:rPr/>
      </w:r>
    </w:p>
    <w:p>
      <w:pPr>
        <w:pStyle w:val="6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</w:r>
    </w:p>
    <w:p>
      <w:pPr>
        <w:pStyle w:val="2"/>
        <w:rPr>
          <w:rFonts w:ascii="仿宋_GB2312" w:hAnsi="仿宋_GB2312" w:eastAsia="仿宋_GB2312" w:cs="仿宋_GB2312"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eastAsia="宋体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            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74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left"/>
        <w:textAlignment w:val="auto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民乐县残疾人联合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        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eastAsia="zh-CN"/>
        </w:rPr>
        <w:t>202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日印发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1587" w:right="1587" w:gutter="0" w:header="0" w:top="1984" w:footer="1304" w:bottom="1587"/>
      <w:pgNumType w:fmt="decimal"/>
      <w:formProt w:val="false"/>
      <w:textDirection w:val="lrTb"/>
      <w:docGrid w:type="line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-relative:text;margin-left:43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37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szCs w:val="20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spacing w:lineRule="exact" w:line="540"/>
      <w:ind w:firstLine="640"/>
    </w:pPr>
    <w:rPr>
      <w:rFonts w:ascii="仿宋_GB2312" w:hAnsi="仿宋_GB2312" w:eastAsia="仿宋_GB2312" w:cs="仿宋_GB2312"/>
      <w:sz w:val="32"/>
      <w:szCs w:val="32"/>
    </w:rPr>
  </w:style>
  <w:style w:type="paragraph" w:styleId="2">
    <w:name w:val="正文文本缩进 2"/>
    <w:basedOn w:val="Normal"/>
    <w:next w:val="TextBody"/>
    <w:qFormat/>
    <w:pPr>
      <w:spacing w:lineRule="auto" w:line="48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">
    <w:name w:val="页脚 Char Char"/>
    <w:basedOn w:val="Normal"/>
    <w:qFormat/>
    <w:pPr>
      <w:tabs>
        <w:tab w:val="clear" w:pos="420"/>
        <w:tab w:val="left" w:pos="4144" w:leader="none"/>
        <w:tab w:val="left" w:pos="8010" w:leader="none"/>
      </w:tabs>
      <w:spacing w:lineRule="atLeast" w:line="532"/>
      <w:ind w:firstLine="419"/>
      <w:jc w:val="left"/>
      <w:textAlignment w:val="baseline"/>
    </w:pPr>
    <w:rPr>
      <w:rFonts w:ascii="Times New Roman" w:hAnsi="Times New Roman" w:eastAsia="宋体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</w:pPr>
    <w:rPr>
      <w:kern w:val="0"/>
      <w:szCs w:val="20"/>
    </w:rPr>
  </w:style>
  <w:style w:type="paragraph" w:styleId="CharChar1">
    <w:name w:val="页眉 Char Char"/>
    <w:basedOn w:val="Normal"/>
    <w:qFormat/>
    <w:pPr>
      <w:tabs>
        <w:tab w:val="clear" w:pos="420"/>
        <w:tab w:val="left" w:pos="4144" w:leader="none"/>
        <w:tab w:val="left" w:pos="8010" w:leader="none"/>
      </w:tabs>
      <w:spacing w:lineRule="atLeast" w:line="532"/>
      <w:ind w:firstLine="419"/>
      <w:jc w:val="center"/>
      <w:textAlignment w:val="baseline"/>
    </w:pPr>
    <w:rPr>
      <w:rFonts w:ascii="Times New Roman" w:hAnsi="Times New Roman" w:eastAsia="宋体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1:33:00Z</dcterms:created>
  <dc:creator>lenovo</dc:creator>
  <dc:description/>
  <dc:language>en-US</dc:language>
  <cp:lastModifiedBy>昨日星辰</cp:lastModifiedBy>
  <cp:lastPrinted>2023-01-06T10:39:00Z</cp:lastPrinted>
  <dcterms:modified xsi:type="dcterms:W3CDTF">2025-03-05T03:00:08Z</dcterms:modified>
  <cp:revision>5</cp:revision>
  <dc:subject/>
  <dc:title>民残联〔2018〕61号                  签发人：韩启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323441C9D34D849A364FE556E541C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QzMzYzYzNhYmQ3YjIxNzI2ODM2MDc3YWUyMGFiNWIiLCJ1c2VySWQiOiI3NDk5OTYyNDIifQ==</vt:lpwstr>
  </property>
  <property fmtid="{D5CDD505-2E9C-101B-9397-08002B2CF9AE}" pid="5" name="commondata">
    <vt:lpwstr>commondata</vt:lpwstr>
  </property>
</Properties>
</file>